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TEMA 7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HISTORIA DE LA MÚSICA EN ESPAÑA</w:t>
      </w:r>
    </w:p>
    <w:p>
      <w:pPr>
        <w:pStyle w:val="Normal"/>
        <w:numPr>
          <w:ilvl w:val="0"/>
          <w:numId w:val="0"/>
        </w:numPr>
        <w:shd w:fill="F2DBDB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7.1. LA EDAD MEDIA EN ESPAÑ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. CONTEXTO HISTÓRICO. SIGLO V-XV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Llegada de pueblos germánicos. Los visigodos establece la capital en Tole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711. Llegada de los musulmanes. Periodo de gran prosperidad en Al-Andalu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ivilización urbana basada en el comerci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Reinos cristianos. Civilización rural y feudal (castillos y monasterio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1492. Conquista de Gran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Muchas influencias: musulmanes, cristianos, judíos, mozárabes (cristianos en tierra musulmanes) y mudéjare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. MÚSICA RELIGIOS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ANTO GREGORIANO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racterísticas generales:</w:t>
        <w:br/>
        <w:t>·Monodía, cantan a una sola voz, sin acompañamiento instrumental.</w:t>
        <w:br/>
        <w:t>· Escrito en prosa y en latín.</w:t>
        <w:br/>
        <w:t>· Textos tomados de la Biblia que no pueden cambiarse. Es palabra cantada, el tirmo está determinado por el texto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ANTO MOZÁRABE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Origen visigodo.</w:t>
        <w:br/>
        <w:t>· Es la primitiva iglesia cristiana de la Península.</w:t>
        <w:br/>
        <w:t>· Similar al canto gregoriano.</w:t>
        <w:br/>
        <w:t>· Sólo se conservan en torno a 20 piezas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I. MÚSICA PROFAN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Influencia de las 3 culturas (judía, cristiana y musulmana)</w:t>
        <w:br/>
        <w:t>· Escrita en lenguas vernáculas, así consiguen mayor difusión.</w:t>
        <w:br/>
        <w:t>· Monodía acompañada por instrumentos que bien repiten la melodía cantada o improvisa.</w:t>
        <w:br/>
        <w:t>· El Norte de la Península recibe influencia de la lírica trovadoresca a través del Camino de Santiago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ÚSICA SEFARDÍ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ran los judíos españoles. La música era de tradición oral por lo que se ha perdido, aunque en algunos países como Israel se han conservado resto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ÚSICA ANDALUSÍ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igen en el siglo IX.</w:t>
        <w:br/>
        <w:t>NUBA o NAWBA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Turno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Había que esperar un turno para actuar delante del Califa)</w:t>
        <w:br/>
        <w:t>. Carácter y temática popular.</w:t>
        <w:br/>
        <w:t>· Improvisación dentro de unos esquemas melódicos con notas que debían mantenerse.</w:t>
        <w:br/>
        <w:t>· Constan de estrofas y estribillos.</w:t>
        <w:br/>
        <w:t xml:space="preserve">· Dará lugar a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Zége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en el siglo XII en árabe coloquial y romance.</w:t>
        <w:br/>
        <w:t>· Solista o coro con instrumentos (darbuka, laúd, rabel, flauta, salterio y pandereta)</w:t>
        <w:br/>
        <w:t>Músicos: Zyryab y Ibn Báya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ÚSICA CRISTIAN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Influencia del canto trovadoresco de Francia y del Canto Gregoriano.</w:t>
        <w:br/>
        <w:t>Ritmo más marcado y uso de lenguas vernácula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Cantigas de Amig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 Martín Codax. Siglo XII</w:t>
        <w:br/>
        <w:t>Documento más antiguo de música profana de la Península.</w:t>
        <w:br/>
        <w:t>Siete canciones de amor: el trovador pone en boca de la amada sus versos de amor o lamento.</w:t>
        <w:br/>
        <w:t>Escritos en galaico-portugués.</w:t>
        <w:br/>
        <w:t>Carácter sencillo y popular</w:t>
        <w:br/>
        <w:t>Se adornaban con improvisaciones instrumentale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Cantigas de Santa María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fonso X El Sabio</w:t>
        <w:br/>
        <w:t>Tema religioso y estilo popular.</w:t>
        <w:br/>
        <w:t>Influencia árabe y trovadoresca.</w:t>
        <w:br/>
        <w:t>417 canciones escritas en galaico-portugués dedicados a la Virgen. Milagros y alabanzas.</w:t>
        <w:br/>
        <w:t>Escritos en códices decorados lujosamente con miniatura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V. POLIFONÍ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 mantienen las formas europea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DOCUMENTOS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Códice Calixtino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Catedral de Santiago. Siglo XII</w:t>
        <w:br/>
        <w:t>Canciones de peregrinos, que hablan del camino de Santiago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Congaudeant Catholici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. Polifonía 3 voce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 xml:space="preserve">Códice de las Huelgas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1325)</w:t>
        <w:br/>
        <w:t>Repertorio del siglo XII al Siglo XIV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Llibre Vermell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Final del siglo XIV</w:t>
        <w:br/>
        <w:t>No tienen una finalidad litúrgica, son piezas populares para entretener a los peregrinos de Montserrat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2:00Z</dcterms:created>
  <dc:creator>User</dc:creator>
  <dc:description/>
  <dc:language>en-US</dc:language>
  <cp:lastModifiedBy>User</cp:lastModifiedBy>
  <dcterms:modified xsi:type="dcterms:W3CDTF">2017-04-27T10:12:00Z</dcterms:modified>
  <cp:revision>2</cp:revision>
  <dc:subject/>
  <dc:title/>
</cp:coreProperties>
</file>